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ree Data Set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alculate the measures of central tendency (centre and spread), draw histograms, and draw comparisons. Which class would you prefer to be in? Why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Test Marks – 3 Classes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00"/>
        <w:gridCol w:w="1860"/>
        <w:gridCol w:w="1500"/>
        <w:gridCol w:w="1980"/>
      </w:tblGrid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  <w:t>Class #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  <w:t>Class #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  <w:t>Class #3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20"/>
              </w:rPr>
            </w:pPr>
            <w:r>
              <w:rPr>
                <w:rFonts w:cs="Verdana" w:ascii="Verdana" w:hAnsi="Verdana"/>
                <w:sz w:val="36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6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58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6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65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1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9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2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9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2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48"/>
                <w:szCs w:val="20"/>
              </w:rPr>
            </w:pPr>
            <w:r>
              <w:rPr>
                <w:rFonts w:cs="Verdana" w:ascii="Verdana" w:hAnsi="Verdana"/>
                <w:b/>
                <w:sz w:val="48"/>
                <w:szCs w:val="20"/>
              </w:rPr>
              <w:t>97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Histogram Interval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7.5-49.5</w:t>
        <w:tab/>
        <w:tab/>
        <w:t>49.5-59.5</w:t>
        <w:tab/>
        <w:t xml:space="preserve"> </w:t>
        <w:tab/>
        <w:t>59.5-69.5</w:t>
        <w:tab/>
        <w:tab/>
        <w:t>69.5-79.5</w:t>
        <w:tab/>
        <w:t xml:space="preserve">        79.5-89.5</w:t>
        <w:tab/>
        <w:tab/>
        <w:t>89.5-1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41:00Z</dcterms:created>
  <dc:creator>Office 2004 Test Drive User</dc:creator>
  <dc:description/>
  <cp:keywords/>
  <dc:language>en-US</dc:language>
  <cp:lastModifiedBy>Office 2004 Test Drive User</cp:lastModifiedBy>
  <dcterms:modified xsi:type="dcterms:W3CDTF">2009-11-12T02:25:00Z</dcterms:modified>
  <cp:revision>3</cp:revision>
  <dc:subject/>
  <dc:title>Three Data Sets</dc:title>
</cp:coreProperties>
</file>